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undennachweis Elternarbeit</w:t>
      </w:r>
    </w:p>
    <w:p>
      <w:pPr>
        <w:pStyle w:val="Normal"/>
        <w:rPr/>
      </w:pPr>
      <w:r>
        <w:rPr>
          <w:bCs/>
          <w:sz w:val="28"/>
        </w:rPr>
        <w:t>August - Juli  2022/2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Name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uppenname des oder der Kinder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is spätestens 31.07.2023 unaufgefordert im Büro abgeben, im Folgemonat werden die nicht geleisteten Std. in Rechnung 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8068"/>
      </w:tblGrid>
      <w:tr>
        <w:trPr>
          <w:trHeight w:val="794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onat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leistete Arbeit mit Stundenangabe</w:t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ober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ember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3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rz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13:00Z</dcterms:created>
  <dc:creator>Buelow</dc:creator>
  <dc:description/>
  <dc:language>en-US</dc:language>
  <cp:lastModifiedBy>nschneider </cp:lastModifiedBy>
  <cp:lastPrinted>2015-01-14T09:05:00Z</cp:lastPrinted>
  <dcterms:modified xsi:type="dcterms:W3CDTF">2022-11-03T13:26:40Z</dcterms:modified>
  <cp:revision>4</cp:revision>
  <dc:subject/>
  <dc:title>Stundennachweis Elternarbeit</dc:title>
</cp:coreProperties>
</file>